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DEX DES MATIÈRE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complétant la table des matières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dministration (pratique de), maintien de l’ordre établi (et révoltes). [Voir aussi ci-dessous </w:t>
      </w:r>
      <w:r>
        <w:rPr>
          <w:i/>
          <w:sz w:val="22"/>
        </w:rPr>
        <w:t>institutions</w:t>
      </w:r>
      <w:r>
        <w:rPr>
          <w:sz w:val="22"/>
        </w:rPr>
        <w:t>] : n° 284, 1263, 1419, 1420, 1426, 1623, 2003.  XIXe siècle : n° 1735 à 1737, 1749, 1750, 1887, 1889, 1960, 1963 à 1969, 1971, 1974. Particulièrement de 1848 à 1885 : n° 2029, 2030, 2031, 2033 à 2036, 2041, 2058, 2100, 2003, 2033, 2036, 2041, 2044, 2136, 219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ministration (pratique de), maintien de l’ordre établi (et révoltes) sous le régime colonial : n° 2099, 2058, 2065 à 2111, 2176, 2188, 2233 à 2247, 2301 à 2305, 2307, 2308, 2310, 2315, 2356 à 2359, 2361, 2364 à 2367, 2372 à 2374, 2406 à 2438, 2514, 2525, 2528 à 253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dministration et gouvernement depuis 1945 : n° 201-2, 2591 à 2601, 2678 à 2689, 2707 à 2721, 2729, 2731, 2744, 2883, 2972 . Depuis 1975 : 2827 à 2837, 2971à 2977, 2882 à 290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nthroponymie  n° 0 à 7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ntiquité (généralement, avant la conquête chinoise) : n° 150 à 1152, 1153 à 1224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chéologie  n° 603, 619, 620, 625, 655, 680, 857, 867, 868, 873, 878, 1066, 1068, 1069, 1080, 1150 à 1224, 1228, 1229, 1234 à 1237, 1255 à 1257, 1305, 1334. Dynastie des Lê : 1335, 1513, 1514.  Depuis le XVIIIe s. : 1617, 1736, 1737, 1856, 1857, 1860 à 1862, 1960, 3043. Spécialement Champa : 1116 à 1149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rchéologie (Huế) : n° 1804 à 188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rchitecture : n° 643-664, 812, 861-863, 865, 873, 878, 880-2, 1062, 1065, 1068, 1074, 1123, 1236, 1237. Depuis le Xe s. : 1287, 1305, 1306, 1312, 1513, 1514. Depuis la fin du XVIIIe s. : n° 1805, 1818 à 1820, 1827, 1835, 1841, 1842, 1849 à 1852. Depuis 1945 : n°  2291, 237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chives vietnamiennes (anciennnes écritures)  n° 81, 180-199, 1097, 1100, 1753, 1755, 2429, 243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Archives vietnamiennes (écriture moderne)  n° 199 à 201-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rchives occidentales  n° 202 à 211, 2653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ts (en général. Voir architectue, peinture, sculpture) : n° 601-642, 731, 921, 926, 988, 1082, 1307, 1310, 1311. Depuis les Lê :  1367, 1804, 1807, 1810, 1812 à 1814.  Depuis 1885 : n° 2368, 2421, 2567, 2571, 2967, 2968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Âu Lạc  n° 1207 à 120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bliographies vietnamiennes (anciennnes) : n° 131, 1479, 1481, 200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bliographies vietnamiennes (modernes) : n° 123, 125, 127, 130 à 133, 149, 150, 580, 708, 918, 946-2, 1624, 1681, 1951. Champa : 1097, 1100, 110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Bibliographies en langues étrangères : n° 106 à 122, 124, 126, 127-2 à 131, 134 à 148, 220, 396, 946-2, 1101, 1352, 2282, 2399, 2667, 2807-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ibliographies informatisées  n° 157-161 sq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ographies : voir aussi l’index des noms, compilé le plus rigoureuse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ographies (recueils, ou sur plusieurs périodes)  n° 79 à 105-2, 248, 295-3, 299, 444-3, 547-3, 817, 819, 911, 918, 1456, 1486, 1493, 1682, 1685, 1713, 1731, 1732, 1926, 2121, 2219-2, 2228, 2468, 2474, 2587-5, 2713-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iographies (avant 1802)  n° 783, 1283, 1284, 1297, 1301, 1316, 1352-5, 1356, 1358, 1364 à 1366, 1370 à 1374, 1385, 1387, 1404, 1405,  1453, 1492, 1495, 1497, 1499, 1501, 1503, 1505, 1510, 1516, 1517, 1528, 1533, 1618, 1619, 1625 à 1627, 1630 à 1632, 1654 à 1668. Voir index des nom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ographies (1802-1885) n° 1014, 1600, 1688 à 1732, 1768, 1785, 1792, 1797, 1798, 1800, 1802, 1885, 1913, 1914, 1925, 1959-2, 1972, 2018 à 2026, 2147, 2324, 2325, 2326, 2337, 2338, 2341, 2348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oir index des nom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iographies (1885-1945)  n° 2194, 2197, 2213 à 2232, 2311, 2317, 2324, 2325, 2337, 2346, 2350, 2428, 2436, 2463, 2478 à 2483, 2503 à 2505, 2522, 2524 à 2526, 2554, 2555. Voir index des nom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Biographies (depuis 1945)  n° 576, 2230, 2595, 2643. Voir index des nom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Bouddhisme  (v. aussi : pagodes) n° 100, 189-2, 287-2, 546, 531, 537, 569-600, 632, 651, 657, 731, 738, 794, 799, 810, 824, 827, 828-2, 842, 852, 1031 à 1033, 1120.  Depuis le XIe s. : n° 1262, 1280-5, 1287, 1289, 1290, 1292, 1293 à 1296, 1299, 1306, 1307, 1312, 1322 à 1324, 1459, 1461, 1491, 1518, 1540, 1544.  Depuis la fin du XVIIIe s. :  n° 1644, 2321, 3222, 2558, 2578, 2228, 2585.  Depuis 1945 :  2727, 2735, 280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adastres (địa bạ)  n° 182, 185, 188, 190, 191, 194-196, 198, 294, 813, 814, 881, 1007, 1753, 1892, 1978. Depuis 1885 : n° 2273, 2355, 2496, 249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lendrier  n° 12 à 1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odaisme  n° 515, 528, 2449, 2568 à 2570, 2725, 293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artes historiques  n° 63, 764, 860, 887, 1077, 1274, 1388, 1579, 2013, 2119, 2323, 2405.  Modernes depuis le milieu du XIXe s. : 30, 32, 65-69, 216, 691, 746-748, 947, 978, 979, 992, 1000, 1017, 1834, 2065, 2135, 2154, 2167, 2360, 2406, 3027 à 302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éramique  n° 604, 613, 616 à 618, 622, 634, 636, 728, 1084, 1131, 1169 à 1224, 1308, 1309, 1342, 1344, 1360, 1823, 1824, 1841, 2065, 2102, 2110, 304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hampa  356, 61 à 963, 1097-1149, 1313, 1526, 1541-3, 188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hinois (Hoa : au Việt Nam)  n° 292, 1044, 1073, 1092, 1136, 1246, 1354, 1359, 1509, 1518, 1519, 1530, 1890, 1975, 2263, 2370, 2380, 2540, 2647, 2843, 2910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Christianisme  n° 121, 213, 215-216, 218-219, 473, 549, 555, 556, 731, 997, 1546 à 1548, 1561 à 1569, 1580-5.  Depuis le XIXe s. : n° 1731, 1732, 1757, 1760, 1972, 2047, 2063, 2064, 2104, 2112.  Depuis 1945 : n° 2727, 2746, 2867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Chronologies  n° 16 à 24, 2280, 2459.  Depuis 1945 : n° 2590, 2596, 2598, 2606, 2607, 2713-2, 2716, 2723, 2809, 283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‘</w:t>
      </w:r>
      <w:r>
        <w:rPr>
          <w:sz w:val="22"/>
        </w:rPr>
        <w:t>Confucianisme’ de l’État à la famille (voir aussi Temple de la Littérature).  Généralement :  n° 243, 286, 287, 383-386, 388, 512, 531, 535, 559-568, 576-3, 708, 731, 738, 820, 821, 869. Depuis les Lý : n° 1312, 1336, 1345, 1346, 1451, 1467a à 1469.  Depuis 1802 : n° 1764, 1772, 1773,1775, 1488, 1595, 1596,1777, 1778, 1989, 2042, 2114, 2116. Depuis 1885 : n° 2296, 2434, 2438, 2452, 2454, 2457, 2472, 2582. Depuis 1945 : n°  2969, 296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Conquête et maintien de l’ordre colonial français  n° 2065 à 2111, 2233 à 2247, 2356, 2378, 2390, 2394, 2395, 2533. 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ulture (en général, compilation incertaine)  n° 378 à 389, 1989, 1990, 1298, 1989, 1990, 2112 à 2118, 2281 à 2296, 2607, 2804 à 2814, 2859 à 2875, 2893, 2951 à  2970, 3036 à 306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ulture : contacts avec l’Occcident avant la conquête coloniale  n° 1546 à 1569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Dictionnaires  n° 1 à 9, 64, 82, 80, 88, 90, 93, 94, 98, 103, 105, 289, 300, 379-3, 380, 440, 472-3, 570, 571, 575, 586, 612, 619, 694, 705, 738, 892, 897, 1047, 1551, 1565, 1947, 2009, 2010, 2145, 2760, 305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Ðinh (dynastie Xe s.)  n° 1255, 1258, 1255 à 126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Ðình (temple)  n° 544, 647, 653, 654, 661, 826, 874, 98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mination chinoise ‘Longue Résistance’ (IIe av. JC – Xe s.)  283, 1225 à 124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mination chinoise (XVe siècle seulement)  n° 1330 à 133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conomie et société, voir aussi 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6 : Civilisation, mœurs et coutumes (n° 694 à 74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I.7 : Encyclopédies locales (n° 743 à 1096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t ci-dessous dans les ouvrages de géographie administrative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conomie et société en général, et avant 1802 : n° 291 à 344, 715, 716, 730.  Depuis 1427 : n° 1353, 1357, 1397-2, 1401, 1421, 1423 à 1425, 1427, 1521, 1522, 1598, 1599, 1602 à 1613, 1622.  Depuis 1802 : n° 1751 à 1756, 1891 à 1900, [ 1820-47 ?] : 1973 à 1978, 2043 à 2045.  Depuis 1885 : n°  2196, 2267, 2300, 2319, 2320, 2392, 2393, 2394, 2395, 2398, 2439 à 2444 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conomie et société de 1802 à 1885 : n°  1679, 1680, 1751 à 1756, 1768 à 1770, 1891 à 1900, 2043 à 2045 et 2139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conomie et société sous influence ou sous initiative coloniale : n° 2248 à 2276, 2319 à 2320, 2354 à 2355, 2360 à 2362, 2369 à 2370, 2374 à 2377, 2439 à 2444, 2486 à 2501, 2539 à 2547, 302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conomie et société  de 1945 à 1975 : n° 2594, 2602 à 2608, 2690 à 2696, 2711, 2772 à 280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conomie et société  (depuis 1975) : n° 2838 à 2848, 2901 à 2938, 2978 à 3029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ducation (ancien régime jusqu’en 1919). Généralement : n° 381, 383, 384, 386, 389, 650, 817, 869, 1067.  Depuis 1427 : n° 1336, 1381, 1468, 1469, 1488. Depuis la fin du XVIIIe s. : 1595, 1744, 1765, 1772, 1773, 1840, 1852, 1994, 2142, 2201, 2202, 2283, 2293, 2420, 2424, 2447, 2448, 2450, 3044 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ducation (coloniale de 1863 à 1945)  n° 1067, 2060, 2262, 2282, 2283, 2295, 2354, 2355, 2435, 2445, 2581, 2631, 269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ducation vietnamienne depuis 1945 : n° 2631, 2808, 2812, 2951, 3009, 3044, 305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Encyclopédies et histoire locale : v. n° 34, et table des matières   n° 743-1131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Epigraphie, inscriptions sur supports autres que papier  n° 197, 621, 629, 635, 831, 867, 868, 1146, 1248-5, 1259, 1274, 1297, 1338, 1375, 1662, 1664, 1667, 1898, 1996, 1998.  Particulièrement à Huế : 1836, 1848, 1853 à 1855, 1858, 1860, 1866, 1868, 1873, 1874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pigraphie cham : n° 890, 1102, 1104, 1108, 1129, 1133, 1139 à 114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tat moderne en construction (XI – XIVe s.)  n° 1249-133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Ethnies peu nombreuses, en général, et des montagnes  n° 372, 373, 448, 451-2, 455, 616-3, 666, 672, 750 à 809, 901, 902, 904, 905, 916, 919, 919-2, 920 à 928, 930 à 935, 937, 939 à 953, 956, 965, 975, 977, 1088-6 à 1096. Depuis le Xe s. : n° 1274, 1361. Depuis la fin du XVIIIe s. : n° 1960, 2054, 2119, 2132, 2163, 2332, 2396.  Depuis 1945 : 2602, 2682, 2692, 2791, 2839, 2840, 2847, 2990, 3009, 3018-4, 3020-3  (voir aussi Chinois, Champa, Khmer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xpansion en Indochine : n° 345, 348, 349, 354, 356, 357, 361, 364-366,368, 376, 1244. Depuis le Xe s. : 1274, 1361, 1509 à 1545, 1615, 1648. XIXe s. : n° 1649, 1759, 1759-2, 1761, 1889, 1902, 1904, 1905, 1921, 1962, 1979, 1985, 1986, 1993, 2050, 2054.  Depuis 1945 : n° 2627, 2629, 2674, 2676, 2818.  Depuis 1975 : n° 2849, 1854, 2939, 2942, 2946, 2947, 303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leuve Rouge : n° 745, 815, 816, 829, 846-2, 1341, 227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énies (forces de la nature et personnages bienfaiteurs)  n° 84, 232, 235, 511, 519, 520, 525 à 527, 528-2 à 530, 532 à 534, 536, 537, 539-3, 540, 541, 544 à 547-3, 552 à 554, 558, 558-2, 589, 632, 738, 744, 771, 846-2, 868, 871, 910, 974, 1766, 1767, 1881, 1884, 305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éographie naturelle : n°  25 à 45 dont 36 à 43 récents, 745, 749, 773, 775, 782, 787, 791, 803, 829, 837, 839, 850, 906, 923-2, 937, 967, 975, 981, 1042, 1052, 1149, 1341, 2135, 2804, 2258, 3014, 3027, 302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 xml:space="preserve">Géographie humaine : n° 30, 31, 34, 2135, 2405, 2901, 2983, 2986, 3028 (mais voir plutôt économie et société, encyclopédies locales, et géographies administratives)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Géographie administrative  n° 46 à 64, 834, 864, 994, 995, 1070, 1088, 1243.  Depuis le XIe s. : n° 1252, 1317, 1388, 1389, 1400.  Depuis la fin du XVIIIe s. : n° 1479, 1929, 1943, 1953-2, 1992, 2003, 2004, 2004b, 2013, 2120, 2133, 2135, 2323, 290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ia phả  n° 76, 96, 104, 180, 186, 189, 299, 783, 1453, 1533, 1700, 171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Guerres pour la restauration de l’indépendance, généralement, et particulièrement de 1945 à 1954) : n° 2588 à 2824, 2609 à 2626, 2593, 2644-5 à 2673,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Guerres pour la restauration de l’unité nationale (1955-1975) : n°  2747 à 2771, 2825-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à Nội : n° 857 à 890 ; 891 à 900 pour après 1954 ; 1778-2, 2164, 2171, 2376, 2699, 2703, 282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stoires (Asie, Asie Sud-Est)  n° 260-264, 362, 1106, 1112, 1113, 1190, 1250, 1279, 2379, 2550, 2885, 2946, 2948, 3035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Histoires générales vietnamiennes (anciennes écritures)  n° 244 à 248c, 25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stoires générales vietnamiennes  (modernes), et mélanges : n° 222-5 à 222-6, 222-8, 224 à 228, 249 à 255, 256 à 259, 265 à 27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istoires générales (par des étrangers)  222-2 à 222-4, 222-7, 223, 273 à 283, 60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Historiographie (méthode, conception) : n° 21, 229 à 243, 1281, 1288, 1303, 1482, 1496, 2117, 2579, 2588-3, 2809, 2810, 296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ồ (dynastie) : n° 1252, 1253, 1280, 1267, 1268, 1305, 133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 xml:space="preserve">Hồ Chí Minh : voir index des noms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Hội An : n° 958, 966, 97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Huế : n° 554-3, 1804 à 1884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mages : voir peintures, 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Institutions, législation (influences chinoises en italique : n° 5-2, </w:t>
      </w:r>
      <w:r>
        <w:rPr>
          <w:i/>
          <w:sz w:val="22"/>
        </w:rPr>
        <w:t>284-2</w:t>
      </w:r>
      <w:r>
        <w:rPr>
          <w:sz w:val="22"/>
        </w:rPr>
        <w:t xml:space="preserve">, </w:t>
      </w:r>
      <w:r>
        <w:rPr>
          <w:i/>
          <w:sz w:val="22"/>
        </w:rPr>
        <w:t>287-3, 287-4,</w:t>
      </w:r>
      <w:r>
        <w:rPr>
          <w:sz w:val="22"/>
        </w:rPr>
        <w:t xml:space="preserve"> 290, 652, 740, 832, 857, </w:t>
      </w:r>
      <w:r>
        <w:rPr>
          <w:i/>
          <w:sz w:val="22"/>
        </w:rPr>
        <w:t>1263, 1354, 1355</w:t>
      </w:r>
      <w:r>
        <w:rPr>
          <w:sz w:val="22"/>
        </w:rPr>
        <w:t xml:space="preserve">, 1357, </w:t>
      </w:r>
      <w:r>
        <w:rPr>
          <w:i/>
          <w:sz w:val="22"/>
        </w:rPr>
        <w:t>1359, 1391, 1393, 1418, 1420, 1422, 1467,</w:t>
      </w:r>
      <w:r>
        <w:rPr>
          <w:sz w:val="22"/>
        </w:rPr>
        <w:t xml:space="preserve"> 1733, 1734, 1736, 1739 à 1742, </w:t>
      </w:r>
      <w:r>
        <w:rPr>
          <w:i/>
          <w:sz w:val="22"/>
        </w:rPr>
        <w:t>1740,</w:t>
      </w:r>
      <w:r>
        <w:rPr>
          <w:sz w:val="22"/>
        </w:rPr>
        <w:t xml:space="preserve"> 1746, 1748, </w:t>
      </w:r>
      <w:r>
        <w:rPr>
          <w:i/>
          <w:sz w:val="22"/>
        </w:rPr>
        <w:t>1750</w:t>
      </w:r>
      <w:r>
        <w:rPr>
          <w:sz w:val="22"/>
        </w:rPr>
        <w:t xml:space="preserve">, </w:t>
      </w:r>
      <w:r>
        <w:rPr>
          <w:i/>
          <w:sz w:val="22"/>
        </w:rPr>
        <w:t>1888, 1890, 1940, 1962, 2003,</w:t>
      </w:r>
      <w:r>
        <w:rPr>
          <w:sz w:val="22"/>
        </w:rPr>
        <w:t xml:space="preserve"> 2004b, </w:t>
      </w:r>
      <w:r>
        <w:rPr>
          <w:i/>
          <w:sz w:val="22"/>
        </w:rPr>
        <w:t>2033</w:t>
      </w:r>
      <w:r>
        <w:rPr>
          <w:sz w:val="22"/>
        </w:rPr>
        <w:t xml:space="preserve"> à 2035, 2041, </w:t>
      </w:r>
      <w:r>
        <w:rPr>
          <w:i/>
          <w:sz w:val="22"/>
        </w:rPr>
        <w:t>2044,</w:t>
      </w:r>
      <w:r>
        <w:rPr>
          <w:sz w:val="22"/>
        </w:rPr>
        <w:t xml:space="preserve"> </w:t>
      </w:r>
      <w:r>
        <w:rPr>
          <w:i/>
          <w:sz w:val="22"/>
        </w:rPr>
        <w:t>2120,</w:t>
      </w:r>
      <w:r>
        <w:rPr>
          <w:sz w:val="22"/>
        </w:rPr>
        <w:t xml:space="preserve"> </w:t>
      </w:r>
      <w:r>
        <w:rPr>
          <w:i/>
          <w:sz w:val="22"/>
        </w:rPr>
        <w:t>2136, 2137</w:t>
      </w:r>
      <w:r>
        <w:rPr>
          <w:sz w:val="22"/>
        </w:rPr>
        <w:t xml:space="preserve">, 2190 à 2199, 2304 à 2318, </w:t>
      </w:r>
      <w:r>
        <w:rPr>
          <w:i/>
          <w:sz w:val="22"/>
        </w:rPr>
        <w:t>2308</w:t>
      </w:r>
      <w:r>
        <w:rPr>
          <w:sz w:val="22"/>
        </w:rPr>
        <w:t xml:space="preserve">, </w:t>
      </w:r>
      <w:r>
        <w:rPr>
          <w:i/>
          <w:sz w:val="22"/>
        </w:rPr>
        <w:t>2315,</w:t>
      </w:r>
      <w:r>
        <w:rPr>
          <w:sz w:val="22"/>
        </w:rPr>
        <w:t xml:space="preserve"> </w:t>
      </w:r>
      <w:r>
        <w:rPr>
          <w:i/>
          <w:sz w:val="22"/>
        </w:rPr>
        <w:t>2417</w:t>
      </w:r>
      <w:r>
        <w:rPr>
          <w:sz w:val="22"/>
        </w:rPr>
        <w:t xml:space="preserve"> à  </w:t>
      </w:r>
      <w:r>
        <w:rPr>
          <w:i/>
          <w:sz w:val="22"/>
        </w:rPr>
        <w:t>2456</w:t>
      </w:r>
      <w:r>
        <w:rPr>
          <w:sz w:val="22"/>
        </w:rPr>
        <w:t xml:space="preserve">,  2433 à 2439, </w:t>
      </w:r>
      <w:r>
        <w:rPr>
          <w:i/>
          <w:sz w:val="22"/>
        </w:rPr>
        <w:t>2525</w:t>
      </w:r>
      <w:r>
        <w:rPr>
          <w:sz w:val="22"/>
        </w:rPr>
        <w:t xml:space="preserve"> [plus au début ?] Traditions  des ethnies minoritaires : n° 922, 931, 932, 939, 943, 956, 96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nstitutions, législation (sous le régime colonial) : n° 2067, 2076, 2091, 2176, 2182, 2186, 2196, 2233, 2234, 2253, 2275, 2301, 2407, 240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lam : n° 1120-2, 114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hmer : n° 1041, 1048, 1061, 1066, 1137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ngues et écritures : n° 1 à 5, 7, 9, 426 à 443, 731, 792, 800, 838, 851, 1047, 1098, 1102, 1103, 1131, 1143, 1368, 1551, 1552, 1556, 1565, 1675, 2009, 2010, 2130, 2154, 2287, 247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ê (dynastie, Xie s.) : n° 1255 à 126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ê (dynastie 1418-1789 en général) : n° 1334 à 1346 ; détails 1347 à 1588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ê (sơ : 1418-1527) dynastie : n° 1253, 1347, 1353 à 139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ê (Trung Hưng 1592-1789) : n° 1334 à 158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ittérature (études générales, en vietnamien) : n° 88, 222-3, 444 à 477, 868-2, 1072, 1082, 145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ittérature (ancienne écriture, avant le XVe siècle) : n° 244a, 799, 1072, 1291, 1297, 1302, 1304, 1315 à 132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ittérature (ancienne écriture XV – XVIIIe s.)  n° 244, 799, 1072, 1348 à 1351a, 1364 à 1396. XVIe s. : n° 1401 à 1417. XVIIe : n° 1466 à 1472. XVIIIe : n° 1473 à 1508, 1590, 1625 à 1644.  Sud : n° 1536 à 1542.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/>
      </w:pPr>
      <w:r>
        <w:rPr>
          <w:sz w:val="22"/>
        </w:rPr>
        <w:t xml:space="preserve">Littérature (ancienne écriture XIX – XXe s.)  245 à 248 (histoire impériale). De 1802 à 1885 : n° 1774, 1781 à 1803, 1820, 1908, 1909, 1922 à 1953-2, 1963, 1991 à 2004b. De 1848 à 1885 : n° 444, 2119, 2147.  De 1885 à 1906 : n° 2203 à 2212, 2323 à 2336.  De 1906 à 1932 : n° 24, 2454 à 2461, 2463, 2469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ittérature (écriture moderne dite quốc ngữ) : n° 444-2, 475-3, 1072, 1552, 1569, 2453, 2456, 2462, 2464, 2466, 2467, 2468, 2507, 2564, 2565, 2572, 2577, 2580, 2583 à 2587.  Depuis 1945 : n° 445, 2630-4, 2632, 2811, 2813. Depuis 1975 y compris cinéma : n° 2859, 2864, 2865, 2868, 2874, 2953 à 2955, 2961, 2964, 3038, 304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ittérature (textes et études) traduite en langues occidentales : Généralement : n°  478 à 506, 535, 590, 732, 738, 835, 974. Depuis les Trần : n° 1304, 1324, 1348.  Dynastie des Lê : n° 1383 à 1386, 1415 à 1417, 1473-2, 1473-d, 1473g, 1473h, 1481b, 1490, 1540b. Depuis le milieu du XVIIIe s. : n°  1635, 1781b, 1796b, 1930c à 1930h (Kim Vân Kiều), 1936, 2125e, 2137, 2516. Cette bibliographie est très peu développée sur la littérature moderne. Voir tout de même supra n° 169 BSEI, ‘Documents présentés en français …’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ittérature (ethnies minoritaires) traduite en langues occidentales : n° 476-2, 771, 922, 931, 933, 939, 943, 946, 951, 965, 1141-2, 1144. Même remarque que précédemm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ittérature (histoire) traduite en langues occidentales : n° 56, 187, 192, 199, 217, 245d à 245g, 290, 345, 376, 1247, 1269, 1274, 1317a.  Depuis 1427 : n° 1361, 1391a, 1428, 1475, 1477b, 1519, 1637d, 1642b, 1662 à 1664, 1667, 1668, 1720, 1906, 1912, 1921, 1938, 1939, 1940b à c, 1963, 1970, 1986, 1987, 2119, 2137, 2054, 2136d, 2318, 232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ittérature : compositions étrangères  n° 397, 1498, 2473, 2639-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ý (dynastie VIe s.) : n° 1238 à 124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ý (dynastie) : n° 249, 1253 1254, 1262 à 1266, 1306 à 1314, 125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ạc (dynastie) et guerres Nord- Sud (XVIe s.) : n° 1397 à 1417, 1419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/>
      </w:pPr>
      <w:r>
        <w:rPr>
          <w:sz w:val="22"/>
        </w:rPr>
        <w:t>Médecine et pharmacie. Généralement : n° 391, 395, 397, 399, 402 à  404, 406, 407, 410, 412, 414, 415, 424, 737. Depuis le XIe s. : n° 1282, 1285, 1286, 1309-2, 1328, 1475, 1476, 1506-2, 1642-b, 2254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Mesures : n° 10 à 11-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œurs et coutumes vues par les Vietnamiens : n° 694 à 729, 1091-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œurs et coutumes vues par les Etrangers : n°  730 à 74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onnaies : n°  684, 687 à 693, 1270, 2265, 265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usique et chants : n°  475-3, 665 à 667, 670 à 673, 675-3, 676 à 681, 721, 796, 835, 838, 933, 1028, 1162, 1313, 2200, 2438, 305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tionalisme et rénovation du Việt Nam au XXe s. : n° 201-2, 282, 2178, 2239, 2257, 2268, 2277 à 2280, 2281, 2284, 2285, 2286, 2289, 2292, 2293, 2296, 2302, 2363, 2379 à 2384, 2431, 2446, 2451, 2472, 2502 à 2516, 2552 à 25632535, 2564 à 2587 (culturel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gô (dynastie) : n° 124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guyễn (dynastie) : n° 104, 1533, 1685, 1700, 1911, 1959, 1960, 1970, 2027, 2031, 2032, 2046, 2053. Sous le protectorat : n° 2194, 2197, 2221-2, 2222, 2306, 2309, 2311, 2313, 2346, 2350, 2403, 2418, 2419, 2422, 2423, 2428, 2430, 2432, 2437, 2478, 2522, 2524, 2526. Voir aussi index des noms : Nguyễn Phúc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guyễn (histoire particulière du Sud de 1558 à1777 : n° 1480, 1509 à 154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guyễn Phúc Anh et son temps : n° 1645 à 167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guyễn impériaux ( I : 18o2-1847) : n° 1678 à 2013, dont n° 1959 à 1885 pour 1820 à 184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guyễn impériaux ( II : 1848-1885) : n° 2014 à 2173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Nguyễn (ce qui est resté plus ou moins autonome sous domination française (1885-1945) : 192, 2221-2, 2304, 2305 à 2318, 2388, 2391, 2392, 2403, 2417 à 2439, 2443, 2522 à 2527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godes : n° 569, 573, 597, 600, 651, 657, 659, 661, 663, 664, 794, 799, 810, 824, 827, 842, 844, 867, 875, 972, 1013, 1033, 1034, 1073, 1287, 1306, 1312, 1459, 1461, 1465, 1875, 1877 à 1880, 1882, 1883, 1883-3, 1884-2, 2321, 232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einture et images, photos, gravures: n° 222-9, 604-3, 606, 607-3, 611, 615, 617-4, 640, 696-2, 869-3, 872-3, 2281, 2300, 2368, 2398, 2400, 2088, 2567. Depuis 1945 : 2571, 2631, 2860, 2861, 2866, 2869, 2870, 2872, 2952, 2956, 2958 à 2960, 2963, 2965, 2966, 3049, 3050, 3052, 3054, 3060, 306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ériodiques (tables) : n° 162 à 17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hilosophie, pensée fondamentale : n° 388, 408, 409, 731, 738, 1082, 1289, 1374, 1450, 1452, 1686, 1771,1776 à 1779, 2113, 2114, 2116, 2118, 2288. Depuis 1945 : 2635, 2636, 2639, 287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hố Hiến : n° 1439, 1446, 144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 xml:space="preserve">Politique : n° 284-3 à 288, 511, 1890, 2027, 2028, 2037 à 2040, 2042, 2114, 2116, 2118, 2198, 2288.  Depuis 1945 : n°  2678, 2707 à 2720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pulation, démographie, déplacements, diaspora : n° 97-3, 295, 2519, 2606, 2792, 2842, 2888, 2890.  Depuis 1945 : n° 2901, 2902, 2905, 2906, 2908, 2918, 2919, 2920, 2924 à 2927, 2934, 2606, 2999 à 3001, 3008, 301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éhistoire (généralement) : n° 603,1063, 1066, 1152 à 1168, 280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éhistoire (ére des prédateurs) : n° 1154, 1169 à 117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éhistoire (ére des producteurs) : n° 1175 à 118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esse : n° 460, 461, 2286, 2833-3, 304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tohistoire : n° 603, 811, 889, 1063, 1066, 115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conquête de l’indépendance : n° 1248, 1261 (Xe siècle ) ; 1347 à 1351 (XVe siècl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éformisme au XIXe siècle : n° 284-3, 1699, 1706 à 1708, 1795, 2028, 2037, 2040, 211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lations extérieures en général, frontières : n° 345 à 377, 1106, 1107, 1244, 1245, 1247, 1262, 1274 à 1280. Dynastie desLê : n° 1360 à 1363, 1398 à 1400, 1428 à 1436, 1523. Depuis le milieu du XVIIIe s. : n° 1590-2, 1593, 1597, 1615, 1646 à 1649, 1759, 1759-2, 1761, 1763, 1889, 1902, 1904 à 1907, 1921, 1942.   De 1820 à 1885 : n° 1979, 1985, 1986, 1988, 1993, 2050, 2052, 2054, 2055, 2061.  Depuis 1885 : n° 2484, 2485, 2506, 2550.  De 1945 à 1975 : n° 2627, 2629, 2630, 2674, 2676, 2817 à 2819.  Depuis 1975 : n° 2849 à 2858, 2939 à 2950, 3030 à 303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Relations extérieures spécialement avec la Chine, et généralement : n° 345, 348, 350, 351, 353, 355, 356, 358, 359-3, 364, 367, 370, 377, 1225, 1226.  Depuis le XIe s. : n° 1262, 1275 à1278, 1280. Depuis Lê Lợi : n° 1347 à 1351,1354, 1358, 1359, 1363, 1398, 1399, 1428, 1430 à 1432, 1434 à 1436, 1530. Depuis le milieu du XVIIIe s. : n° 1671, 1763, 1890, 1906, 1944, 1981, 1983, 1984, 2046, 2049, 2051, 2053, 2119, 2148, 2149, 2161.  Depuis 1885 : n° 2247, 2380, 2548, 2549.  Depuis 1945 : n° 2647, 2675, 2817, 2629.  Depuis 1975 : n°  2855, 2856, 2939, 2940, 2945, 2947, 2995, 3031, 3032-2, 303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lations extérieures spécialement avec l’Occident, généralement : n° 347, 359, 369, 374.  Depuis le XVe s. : n° 1360, 1437 à 1449, 1511, 1526, 1527, 1546 à 1569, 1597, 1646, 1647, 1650, 1651. Depuis le XIXe s. : n° 1757, 1758, 1760, 1762, 1885, 1901, 1903, 1913 à 1920, 1954 à 1958, 1980, 1982, 1988, 2047, 2048, 2052, 2056, 2059, 2060, 2062 à 2064, 2153. Depuis 1885 : n° 2174, 2175, 2239, 2338 à 2353, 2363, 2551. Depuis 1945 : 2628, 2789, 2805, 2815, 2816, 2820 à 2822, 2823, 2824, 2950, 3030, 3037, 3046, 3058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ligions (généralement) : n° 511 à 514, 516 à 521, 523 à 527, 532 à 539-3, 540 à 543, 546, 547-3, 550 à 554, 557-3, 731, 738, 771, 771-2, 953, 956, 1091, 1142, 1262, 2725, 2840, 2862, 2863, 3039, 3047, 3051, 3054-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stauration de l’indépendance et de l’unité nationale : n° 2588 à 2824. Voir tabl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igon (cité province Hồ Chí Minh) généralement : n° 86, 1061 à 1088. Sous le régime colonial : n° 2533, 2665, 2689, 2704, 2705, 2731, 2732, 2749, 2771, 2802, 2875. Thành phố HCM : n° 2878, 2881, 2882, 2887, 2982, 3004-3, 3017, 304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aintes mères : n° 522, 539, 559, 849, 303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eaux : n° 184, 685, 686, 181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iences et techniques : n° 295-3, 390 à 425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culpture, travail du bronze (non compris la protohistoire, n° 1188 sq.) : n°  610, 622, 628, 633, 638, 1109, 1116, 1125, 1130, 1132, 1136, 1141-4, 1148, 1314, 1343, 1459, 1463, 1543.  Depuis 1885 : n° 1825, 1826, 1827, 1829,  1832, 1833, 1839, 1845, 1846, 1995, 1996, 1998, 2368.  Depuis 1945 : n° 2631, 2866, 2957, 3049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aoisme  (v. aussi Saintes Mères Thánh Mẫu) : n° 531, 539-5, 548, 552, 553, 557, 708, 731, 738, 1312, 3036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ây Sơn (dynastie) : n° 1589 à 164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rPr/>
      </w:pPr>
      <w:r>
        <w:rPr>
          <w:sz w:val="22"/>
        </w:rPr>
        <w:t>Témoignages, observations et mémoires de Vietnamiens : n° 1421. Depuis 1885 : n° 611, 1421, 2216, 2217, 2221, 2230, 2358, 2404, 2479, 2480, 2505. Depuis 1945 : n°  2527, 2563, 2643, 2659.  Depuis 1975 : n°  97, 102, 2826, 2830, 2876, 2879, 288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rpsdetexte2"/>
        <w:rPr>
          <w:sz w:val="22"/>
        </w:rPr>
      </w:pPr>
      <w:r>
        <w:rPr>
          <w:sz w:val="22"/>
        </w:rPr>
        <w:t>Témoignages, observations et mémoires d’étrangers : n° 212 à 221, 277, 1120-3, 1269, 1330, 1332. Depuis le XVIe s. : n° 1511, 1570 à 1588, 1590-2, 1637d, 1669 à 1677, 1906, 1910, 1913, 1914, 1954 à 1957, 2006 à 2013, 2098.  Depuis 1858 : n°  2148 à 2173, 2230, 2297 à 2300, 2385 à 2405, 2517 à 2521. Depuis 1945 : n°  2620, 2640 à 2642,  2644-5, 2645, 2650, 2669, 2681, 2699 à 2706, 2877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emples, mausolées, tombeaux : n°  650, 661, 811, 820, 821, 859, 868, 874, 910, 1138.  Depuis le Xe s. : n° 1255, 1256, 1334, 1335, 1345, 1457 à 1459, 1461.  Depuis 1802 : n° 1764, 1780, 2321,</w:t>
      </w:r>
      <w:r>
        <w:rPr>
          <w:i/>
          <w:sz w:val="22"/>
        </w:rPr>
        <w:t xml:space="preserve"> </w:t>
      </w:r>
      <w:r>
        <w:rPr>
          <w:sz w:val="22"/>
        </w:rPr>
        <w:t xml:space="preserve">2322, 2523.  </w:t>
      </w:r>
    </w:p>
    <w:p>
      <w:pPr>
        <w:pStyle w:val="Normal"/>
        <w:jc w:val="both"/>
        <w:rPr/>
      </w:pPr>
      <w:r>
        <w:rPr>
          <w:sz w:val="22"/>
        </w:rPr>
        <w:t xml:space="preserve">* Particulièrement autour de Huế : n° 1843, 1844, 1859, 1861 à 1864, 1881, 1882, 1884. Gia Long : 731, 1865,1866. Minh Mạng : 1867, 1870. Thiệu Trị : 1871-1872. Tự Ðức : 1873, 1874. Les textes de leurs stèles sont dans les </w:t>
      </w:r>
      <w:r>
        <w:rPr>
          <w:i/>
          <w:sz w:val="22"/>
        </w:rPr>
        <w:t>kỷ</w:t>
      </w:r>
      <w:r>
        <w:rPr>
          <w:sz w:val="22"/>
        </w:rPr>
        <w:t xml:space="preserve"> du </w:t>
      </w:r>
      <w:r>
        <w:rPr>
          <w:i/>
          <w:sz w:val="22"/>
        </w:rPr>
        <w:t xml:space="preserve">Ðại Nam Thực Lục. 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emple de la Littérature (Văn miếu) : n° 560, 821, 869, 1338, 1345, 1772, 1773, 1775, 1457, 146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héâtre : n° 470, 668, 669, 674, 675, 682, 683, 470, 459, 2140, 2464</w:t>
      </w:r>
    </w:p>
    <w:p>
      <w:pPr>
        <w:pStyle w:val="Heading1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Toponymie, onomastique  30, 50-3, 50-3a, 51-2, 56 à 64, 199, 834, 847, 892, 896, 898, 900, 1062, 1086, 1087, 1512, 183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rần (dynastie)  1249, 1252 à 1254, 1269, à 1273, 1306 à 1314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iệt Nam contemporain, depuis 1975 : 2825 à 3062. Voir tab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INDEX DES MATIÈ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33:00Z</dcterms:created>
  <dc:creator>LANGLET</dc:creator>
  <dc:description/>
  <dc:language>en-US</dc:language>
  <cp:lastModifiedBy>LANGLET</cp:lastModifiedBy>
  <cp:lastPrinted>1997-01-01T18:57:00Z</cp:lastPrinted>
  <dcterms:modified xsi:type="dcterms:W3CDTF">2004-02-01T07:56:00Z</dcterms:modified>
  <cp:revision>10</cp:revision>
  <dc:subject/>
  <dc:title>INDEX DES MATIÈRES</dc:title>
</cp:coreProperties>
</file>